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pcre 8.4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2: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qiOdUKBd4n+VXgiGw+eVoIwGNf3oXng1/jlTqeD+DHGRBtmfWsvJbZ55I/OD/4tqh8BRH
oHhdiENLFstqe1sMKEKCXdsyBBYTLjBmkib5ocCm9wdp94/HMWgPnkI0Rf0Bh31+d5by8aIJ
yapF1M2bhKseoxGM9QgYgC3p66ffr6oh148VA/K2y2NG/47jxpzDyCfSLeO7OLf41PevN1yZ
2A9TH9hbEpVgwNlcD+</vt:lpwstr>
  </property>
  <property fmtid="{D5CDD505-2E9C-101B-9397-08002B2CF9AE}" pid="3" name="_2015_ms_pID_7253431">
    <vt:lpwstr>bkZeoUB5oEGfvlhDlBNBVZapYvinajjvIG6wLgHyEreopJa/wPdTIo
B3BfSJai4xa+2OS7hxUqby+4+0coK1jcseanUF+uZUe6PrgplqdUTU4XCCDsJLwtILUI0juM
e6Ff6w7kMN14JP6q+mQYE4WS6bMfyoJs3ZdpmYNm5xqJhkFb8ijYZCif7RJ3lTsRIWCkMqSN
+RRX6vd3FgpnWKIvkadoUzQE++Y7E2YYUcZ8</vt:lpwstr>
  </property>
  <property fmtid="{D5CDD505-2E9C-101B-9397-08002B2CF9AE}" pid="4" name="_2015_ms_pID_7253431_00">
    <vt:lpwstr>_2015_ms_pID_7253431</vt:lpwstr>
  </property>
  <property fmtid="{D5CDD505-2E9C-101B-9397-08002B2CF9AE}" pid="5" name="_2015_ms_pID_7253432">
    <vt:lpwstr>aGDVhXWk6Et/+yTjehnT/N5LmPODEg0+Xk4r
WdXS65HvS7JvUk6eSFm8WnssFOYdcPaexDty+l6r9R4eNeGkw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557</vt:lpwstr>
  </property>
</Properties>
</file>